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E Delfina Nogueira de Souza – Extensão PA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Assentamento PANA, Nova Alvorada do Sul/MS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érie: 2° e 3° Ano do Ensino Médio do Campo                Número de alunos: 65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 Luciene Aparecida da Silv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ó a democracia permite “revoluções silenciosas”. Estamos sendo atores, ou apenas figurantes, no cenário político que estamos inseridos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/>
              <w:t>Pela necessidade de analisar os aspectos macro das referidas manifestações sob a ótica do pertencimento, as justificativas são indispensávei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entificar o de sentimento de pertencimento ao grupo social ou participantes dele.</w:t>
            </w:r>
          </w:p>
          <w:p>
            <w:pPr>
              <w:pStyle w:val="Normal"/>
              <w:snapToGrid w:val="false"/>
              <w:rPr/>
            </w:pPr>
            <w:r>
              <w:rPr/>
              <w:t>Demonstrar como os indivíduos entrevistados no exercício de sua cidadania politica se perceb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Compreender a importância das questões politicas para o desenvolvimento da sociedade, isto é, mediante cidadania ativ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iologia: Pensamento politico Antigo e Medieval; Percepção da Democracia; Politica: conceito; Politica Normativa; Diretas já.</w:t>
            </w:r>
          </w:p>
          <w:p>
            <w:pPr>
              <w:pStyle w:val="Normal"/>
              <w:snapToGrid w:val="false"/>
              <w:rPr/>
            </w:pPr>
            <w:r>
              <w:rPr/>
              <w:t>Filosofia: Politica como relação de poder.</w:t>
            </w:r>
          </w:p>
          <w:p>
            <w:pPr>
              <w:pStyle w:val="Normal"/>
              <w:snapToGrid w:val="false"/>
              <w:rPr/>
            </w:pPr>
            <w:r>
              <w:rPr/>
              <w:t>Eixos Temáticos Terra/Vida/Trabalho: Politicas Públicas Agrárias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scrita de um artigo, produção de uma apresentação em slides para apresentação de seminários e Gravações áudio e vídeo. Animação no Scracht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primeiro momento uma abordagem teórica dos conceitos quanto à política; Discussão em grupos e análise dos aspectos que caracterizam a democracia na política.</w:t>
            </w:r>
          </w:p>
          <w:p>
            <w:pPr>
              <w:pStyle w:val="Normal"/>
              <w:snapToGrid w:val="false"/>
              <w:rPr/>
            </w:pPr>
            <w:r>
              <w:rPr/>
              <w:t>No segundo momento a elaboração do questionário e realização das entrevistas.</w:t>
            </w:r>
          </w:p>
          <w:p>
            <w:pPr>
              <w:pStyle w:val="Normal"/>
              <w:snapToGrid w:val="false"/>
              <w:rPr/>
            </w:pPr>
            <w:r>
              <w:rPr/>
              <w:t>No terceiro momento a síntese e análise das experiências vivenciadas pelos entrevistado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No quarto momento a escrita do trabalho em forma de artigo e apresentação de seminário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cursos multimídia, pesquisa em jornais e/ou em internet, fotografias, gravações áudio e visual, recortes de documentos e/ou materiais que relatam a experiência cole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tividades desenvolvidas durante o processo serão registradas no diário de campo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 avaliação será de forma contínua e qualitativa, apresentando dados de experiências vivenciadas pelos entrevistados no coletivo de seu cotidiano. Ao final de todas as apresentações relacionar os expoentes descobertos com as pesquis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apresentação dos artigos em forma de seminário, fazendo um resumo do trabalho usando o programa de apresentação PowerPoint para os colegas de classe. Após cada apresentação, farão uma rodada de discussão visando refletir os resultados da Pesquisa. Publicação dos Artigos no face da Escol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Savater, Fernando. Politica para meu filho. São Paulo: Mertins Fontes, 1996, p, 100-102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Vídeo do Acampamento PAM, 1996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Filme: O Condor, Roberto Mader, 2007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Filme: Em busca da Liberdade, Don McBrearty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Site do MDA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Arquivo de Sindicato e Associações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Jornais;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Livros Didátic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55:00Z</dcterms:created>
  <dc:creator>Home</dc:creator>
  <dc:description/>
  <cp:keywords/>
  <dc:language>en-US</dc:language>
  <cp:lastModifiedBy>Home</cp:lastModifiedBy>
  <dcterms:modified xsi:type="dcterms:W3CDTF">2016-04-27T18:55:00Z</dcterms:modified>
  <cp:revision>2</cp:revision>
  <dc:subject/>
  <dc:title/>
</cp:coreProperties>
</file>